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FORMANS ÖDEVİ</w:t>
      </w:r>
    </w:p>
    <w:p>
      <w:pPr>
        <w:pStyle w:val="GvdeMetni2"/>
        <w:tabs>
          <w:tab w:val="clear" w:pos="708"/>
          <w:tab w:val="left" w:pos="2543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İçerik Düzeyi</w:t>
        <w:tab/>
        <w:t>:</w:t>
      </w:r>
      <w:r>
        <w:rPr/>
        <w:t xml:space="preserve"> Sosyal Bilgiler</w:t>
      </w:r>
    </w:p>
    <w:p>
      <w:pPr>
        <w:pStyle w:val="GvdeMetni2"/>
        <w:tabs>
          <w:tab w:val="clear" w:pos="708"/>
          <w:tab w:val="left" w:pos="2543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Sınıf  Düzeyi</w:t>
        <w:tab/>
        <w:t>:</w:t>
      </w:r>
      <w:r>
        <w:rPr/>
        <w:t xml:space="preserve"> İlköğretim 7. Sınıfı</w:t>
      </w:r>
    </w:p>
    <w:p>
      <w:pPr>
        <w:pStyle w:val="GvdeMetni2"/>
        <w:tabs>
          <w:tab w:val="clear" w:pos="708"/>
          <w:tab w:val="left" w:pos="2543" w:leader="none"/>
        </w:tabs>
        <w:spacing w:lineRule="auto" w:line="240"/>
        <w:rPr>
          <w:bCs/>
        </w:rPr>
      </w:pPr>
      <w:r>
        <w:rPr>
          <w:b/>
          <w:bCs/>
        </w:rPr>
        <w:t>Ünite Adı</w:t>
        <w:tab/>
        <w:t>: Ünite 5/ Zaman İçinde Bilim</w:t>
      </w:r>
    </w:p>
    <w:p>
      <w:pPr>
        <w:pStyle w:val="GvdeMetni2"/>
        <w:spacing w:lineRule="auto" w:line="240"/>
        <w:rPr>
          <w:b/>
          <w:b/>
          <w:bCs/>
        </w:rPr>
      </w:pPr>
      <w:r>
        <w:rPr>
          <w:b/>
          <w:bCs/>
        </w:rPr>
        <w:t>Beklenen Performans      :</w:t>
      </w:r>
      <w:r>
        <w:rPr/>
        <w:t xml:space="preserve"> Araştırma, Bulmaca hazırlama</w:t>
      </w:r>
    </w:p>
    <w:p>
      <w:pPr>
        <w:pStyle w:val="GvdeMetni2"/>
        <w:tabs>
          <w:tab w:val="clear" w:pos="708"/>
          <w:tab w:val="left" w:pos="259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Süre                                   :</w:t>
      </w:r>
      <w:r>
        <w:rPr>
          <w:color w:val="000000"/>
        </w:rPr>
        <w:t xml:space="preserve"> 3 Hafta</w:t>
      </w:r>
    </w:p>
    <w:p>
      <w:pPr>
        <w:pStyle w:val="GvdeMetni2"/>
        <w:spacing w:lineRule="auto" w:line="240"/>
        <w:rPr/>
      </w:pPr>
      <w:r>
        <w:rPr>
          <w:b/>
          <w:bCs/>
        </w:rPr>
        <w:t>Puanlama Yöntemi          :</w:t>
      </w:r>
      <w:r>
        <w:rPr/>
        <w:t xml:space="preserve"> Dereceli Puanlama Anahtarı</w:t>
      </w:r>
    </w:p>
    <w:p>
      <w:pPr>
        <w:pStyle w:val="GvdeMetni2"/>
        <w:tabs>
          <w:tab w:val="clear" w:pos="708"/>
          <w:tab w:val="left" w:pos="2955" w:leader="none"/>
        </w:tabs>
        <w:spacing w:lineRule="auto" w:line="240"/>
        <w:rPr/>
      </w:pPr>
      <w:r>
        <w:rPr/>
        <w:tab/>
        <w:tab/>
        <w:t>YÖNERG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ÖDEVİN KONUSU VE HAZIRLARKEN DİKKAT ETMENİZ GEREKENL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b/>
              </w:rPr>
              <w:t xml:space="preserve">KONU: </w:t>
            </w:r>
            <w:r>
              <w:rPr>
                <w:b/>
                <w:color w:val="000000"/>
              </w:rPr>
              <w:t>Sizden,</w:t>
            </w:r>
            <w:r>
              <w:rPr>
                <w:b/>
              </w:rPr>
              <w:t xml:space="preserve"> Zaman içinde bilim</w:t>
            </w:r>
            <w:r>
              <w:rPr>
                <w:rFonts w:cs="Times-Roman;Times New Roman" w:ascii="Times-Roman;Times New Roman" w:hAnsi="Times-Roman;Times New Roman"/>
                <w:b/>
              </w:rPr>
              <w:t xml:space="preserve"> Ünitesi ile ilgili bir bulmaca  hazırlamanız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beklenmektedir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 xml:space="preserve">Ödev hazırlarken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600" w:hanging="360"/>
              <w:jc w:val="both"/>
              <w:rPr/>
            </w:pPr>
            <w:r>
              <w:rPr/>
              <w:t>Bulmacanıza bir isim bulunuz(kelime avı gib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600" w:hanging="360"/>
              <w:jc w:val="both"/>
              <w:rPr/>
            </w:pPr>
            <w:r>
              <w:rPr/>
              <w:t>Sözcük bulmada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ünitede geçen 20 kavram kullanılacaktır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Kelimeler liste halinde verilecek ve bulmacada bulunması istenecektir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20x20 ebadında bir bulmaca hazırlanacaktır 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kelimeler soldan sağa, yukarıdan aşağıya, sıralanmalıdı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Kelimeler bulmacaya homojen(dengeli) dağılmalıdı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Bulmaca verilen linkten indirilip yapılacaktı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yrı bir cevap anahtarı hazırlanacaktı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Bulmaca hazırlanırken çalışma kitabındaki örneklerden yararlanılabili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600" w:hanging="360"/>
              <w:jc w:val="both"/>
              <w:rPr/>
            </w:pPr>
            <w:r>
              <w:rPr/>
              <w:t>Ödevinizi 80 dakikalık ders saati içinde tamamlanmalıdır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Not: Aşağıdaki dereceli puanlama anahtarı sizlere ödevinizin hangi ölçütlere göre değerlendirileceği konusunda bilgilendirilmeniz için verilmiştir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GvdeMetni2"/>
        <w:spacing w:lineRule="auto" w:line="240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rPr/>
            </w:pPr>
            <w:r>
              <w:rPr/>
              <w:t xml:space="preserve">  </w:t>
            </w:r>
            <w:r>
              <w:rPr/>
              <w:t>Bu çalışmayı başarıyla tamamlayabilmeniz için aşağıdaki adımları izlemelisini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nız için yukarıda verilen konuyu dikkatlice okumalı ve düşünmelisiniz.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Konu ile ilgili araştırma yapmalısını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nız için ders kitabı,  internet  kaynaklarından yararlanabilirsini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Araştırmalarınıza dayanarak konu ile ilgili sunacağınız raporda hangi bilgilere yer vereceğinize karar vermelisiniz (planlamalısınız)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larınız doğrultusunda teslim edeceğiniz raporu hazırlamalısını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nızı  09/04/2010 tarihinde  wiki sayfasına indirmelisiniz ve sınıfta 10/04/2010 tarihinde  görsel materyallerinizi sunmalısınız.</w:t>
            </w:r>
          </w:p>
        </w:tc>
      </w:tr>
    </w:tbl>
    <w:p>
      <w:pPr>
        <w:pStyle w:val="Normal"/>
        <w:autoSpaceDE w:val="false"/>
        <w:ind w:left="36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GvdeMetni2"/>
        <w:tabs>
          <w:tab w:val="clear" w:pos="708"/>
          <w:tab w:val="left" w:pos="2955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cs="Times-Roman;Times New Roman"/>
          <w:b/>
          <w:b/>
          <w:bCs/>
        </w:rPr>
      </w:pPr>
      <w:r>
        <w:rPr>
          <w:rFonts w:cs="Times-Roman;Times New Roman" w:ascii="Times-Roman;Times New Roman" w:hAnsi="Times-Roman;Times New Roman"/>
          <w:b/>
          <w:bCs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RECELİ PUANLAMA ANAHTARI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/>
        </w:rPr>
        <w:t>Adı Soyadı</w:t>
        <w:tab/>
        <w:t>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/>
        </w:rPr>
        <w:t>Sınıfı/No</w:t>
        <w:tab/>
        <w:t>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  <w:b/>
        </w:rPr>
        <w:t>Açıklama</w:t>
        <w:tab/>
        <w:t xml:space="preserve">: </w:t>
      </w:r>
      <w:r>
        <w:rPr>
          <w:rFonts w:cs="Arial" w:ascii="Arial" w:hAnsi="Arial"/>
        </w:rPr>
        <w:t xml:space="preserve">Aşağıdaki dereceli puanlama anahtarı, bulmacanızı değerlendirmek için hazırlanmıştır. Bu anahtar, aynı zamanda bulmacanızı hazırlarken hangi ölçütlere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66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çilen kavramlar ünitede yer almıştı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vram listesine yer verilmişti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elimeler bulmacaya homojen dağılmıştı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lmaca görünüm ve düzen açısından istenilen düzeydedi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yrıca cevap anahtarı /bulmaca çözümü düzenlenmişti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çilen kavramlar ünitede yer almıştı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vram listesine yer verilmişti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elimeler bulmacaya   dağıtılırken bazen bir bölümde toplanmıştı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lmaca görünüm ve düzen açısından istenilen düzeydedi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yrıca cevap anahtarı düzenlenmiştir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çilen kavramlar ünitede yer almıştı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vram listesine yer verilmişti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elimeler bulmacaya dengeli dağılmamıştı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lmaca  çiziminde ve yerleştirmede düzensizlikler vardı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yrıca cevap anahtarı düzenlenmişti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çilen kavramların bazıları ünitede yer almamaktadı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elimeler bulmacaya rasgele yerleştirilmişti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lmaca özensiz hazırlanmıştı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lmaca çözümü hazırlanmamıştır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vramlar rasgele seçilmiştir.Bulmaca hazırlanmasında gerekli özen gösterilmemiştir.Kelimelerin bulunması açısından bulmaca özelliği taşımamaktadı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 xml:space="preserve">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3:29:00Z</dcterms:created>
  <dc:creator>bengisu</dc:creator>
  <dc:description/>
  <cp:keywords/>
  <dc:language>en-US</dc:language>
  <cp:lastModifiedBy>PERFECT XP PC1</cp:lastModifiedBy>
  <cp:lastPrinted>2008-04-30T00:13:00Z</cp:lastPrinted>
  <dcterms:modified xsi:type="dcterms:W3CDTF">2010-06-22T23:59:00Z</dcterms:modified>
  <cp:revision>4</cp:revision>
  <dc:subject/>
  <dc:title/>
</cp:coreProperties>
</file>